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2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7 часов 30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4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Октябрьская, у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борно-разборная конструкция из металлического каркаса и тентовой ткани желто-зеленого цвета с возможным изображением овощей и фруктов, размер 3,0х4,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е сооруже-ние (пала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6768 (сорок шесть тысяч семьсот шестьдесят восемь) рублей 05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2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4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4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4,05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30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9106,05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1444 (пятьдесят одна тысяча четыреста сорок четыре) рубля 05 копеек. Победителем аукциона по лоту №24 признан ИП Кузнецов Алексей Владимирович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9:00Z</dcterms:created>
  <dc:creator>Администратор</dc:creator>
  <dc:description/>
  <cp:keywords/>
  <dc:language>en-US</dc:language>
  <cp:lastModifiedBy>Администратор</cp:lastModifiedBy>
  <dcterms:modified xsi:type="dcterms:W3CDTF">2017-12-28T14:31:00Z</dcterms:modified>
  <cp:revision>5</cp:revision>
  <dc:subject/>
  <dc:title>ПРОТОКОЛ № </dc:title>
</cp:coreProperties>
</file>